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2"/>
      </w:tblGrid>
      <w:tr>
        <w:trPr>
          <w:trHeight w:val="1168" w:hRule="atLeast"/>
        </w:trPr>
        <w:tc>
          <w:tcPr>
            <w:tcW w:w="8982" w:type="dxa"/>
            <w:tcBorders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3035</wp:posOffset>
                  </wp:positionH>
                  <wp:positionV relativeFrom="paragraph">
                    <wp:posOffset>2540</wp:posOffset>
                  </wp:positionV>
                  <wp:extent cx="809625" cy="889000"/>
                  <wp:effectExtent l="0" t="0" r="0" b="0"/>
                  <wp:wrapTight wrapText="bothSides">
                    <wp:wrapPolygon edited="0">
                      <wp:start x="-253" y="0"/>
                      <wp:lineTo x="-253" y="21363"/>
                      <wp:lineTo x="21599" y="21363"/>
                      <wp:lineTo x="21599" y="0"/>
                      <wp:lineTo x="-25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1" r="-4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ИНСКОГО МУНИЦИПАЛЬНОГО РАЙОНА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 сентября 2022 года № 281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Озинки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Озинского муниципального района Саратовской области от 06.06.2018 года №113/1  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блюдения условий, установленных постановлением Правительства Саратовской облас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24 декабря 2021 года N 1145-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ах по реализации Закона Саратовской области «Об областном бюджете на 2018 год и на плановый период 2019 и 2020 годо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 администрации Озинского муниципального района от 6 июня 2018 года №113/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плана мероприятий по оздоровлению муниципальных финансов Озинского муниципального района на период до 2022 года»  следующие изменения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, согласно приложению к настоящему постановлению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Перина Д.В. и начальника финансового управления администрации Озинского муниципального района Сергееву Л.А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Озинского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А.А.Галяшкина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А составили: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                                                                   Сергеева Л.А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равового обеспечения                                                          Коныгина О.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18"/>
        <w:gridCol w:w="1359"/>
        <w:gridCol w:w="1435"/>
        <w:gridCol w:w="1088"/>
        <w:gridCol w:w="743"/>
        <w:gridCol w:w="744"/>
        <w:gridCol w:w="839"/>
        <w:gridCol w:w="839"/>
      </w:tblGrid>
      <w:tr>
        <w:trPr>
          <w:trHeight w:val="630" w:hRule="atLeast"/>
        </w:trPr>
        <w:tc>
          <w:tcPr>
            <w:tcW w:w="9355" w:type="dxa"/>
            <w:gridSpan w:val="9"/>
            <w:tcBorders/>
            <w:vAlign w:val="bottom"/>
          </w:tcPr>
          <w:p>
            <w:pPr>
              <w:pStyle w:val="Style26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№1 к постановлению </w:t>
            </w:r>
          </w:p>
          <w:p>
            <w:pPr>
              <w:pStyle w:val="Style26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4.09.2022г. №281</w:t>
            </w:r>
          </w:p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 мероприятий по оздоровлению муниципальных финансов Озинского муниципального района на период до 2022года</w:t>
            </w:r>
          </w:p>
        </w:tc>
      </w:tr>
      <w:tr>
        <w:trPr>
          <w:trHeight w:val="405" w:hRule="atLeast"/>
        </w:trPr>
        <w:tc>
          <w:tcPr>
            <w:tcW w:w="490" w:type="dxa"/>
            <w:tcBorders/>
            <w:vAlign w:val="bottom"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е за реализацию мероприятий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реализаци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й результат от реализации (бюджетный эффект), тыс.рублей</w:t>
            </w:r>
          </w:p>
        </w:tc>
      </w:tr>
      <w:tr>
        <w:trPr>
          <w:trHeight w:val="63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495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дел I . Меры по увеличению поступлений налоговых и неналоговых доходов в консолидированный бюджет муниципального района </w:t>
            </w:r>
          </w:p>
        </w:tc>
      </w:tr>
      <w:tr>
        <w:trPr>
          <w:trHeight w:val="142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мена по итогам проведения инвентаризации неэффективных налоговых льгот, установленных нормативными правовыми актами представительных органов муниципальных образований по: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,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,2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ому налогу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,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,2</w:t>
            </w:r>
          </w:p>
        </w:tc>
      </w:tr>
      <w:tr>
        <w:trPr>
          <w:trHeight w:val="4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логу на имущество физических лиц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ие максимальных ставок земельного налога в соответствии со статьей 394 Налогового кодекса Российской Федераци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местного самоуправления, отдел земельно-имущественных отношений администрации муниципального район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,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,4</w:t>
            </w:r>
          </w:p>
        </w:tc>
      </w:tr>
      <w:tr>
        <w:trPr>
          <w:trHeight w:val="13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налоговой отдачи от единого сельскохозяйственного налога за счет вовлечения в оборот используемых не по целевому назначению (неиспользуемых) земель сельскохозяйственного назнач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сельского хозяйства администрации муниципального район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,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0,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38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21</w:t>
            </w:r>
          </w:p>
        </w:tc>
      </w:tr>
      <w:tr>
        <w:trPr>
          <w:trHeight w:val="13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налоговой отдачи от единого сельскохозяйственного налога за счет вовлечения в оборот используемых не по целевому назначению (неиспользуемых) земель сельскохозяйственного назнач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сельского хозяйства администрации муниципального район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,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9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1</w:t>
            </w:r>
          </w:p>
        </w:tc>
      </w:tr>
      <w:tr>
        <w:trPr>
          <w:trHeight w:val="13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налоговой отдачи от единого сельскохозяйственного налога с 1 га посевных и введенных в оборот неиспользуемых сельхоз площадей в сельском хозяйстве по лучшему предприятию зоны 2016 год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сельского хозяйства администрации муниципального район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3,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8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0</w:t>
            </w:r>
          </w:p>
        </w:tc>
      </w:tr>
      <w:tr>
        <w:trPr>
          <w:trHeight w:val="189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влечение в налоговый оборот объектов недвижимости, включая земельные участки,                                                  в том числе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земельно-имущественных отношений администрации муниципального район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3,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9,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,9</w:t>
            </w:r>
          </w:p>
        </w:tc>
      </w:tr>
      <w:tr>
        <w:trPr>
          <w:trHeight w:val="18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точнение сведений об объектах налогообложения недвижимости;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земельно-имущественных отношений администрации муниципального район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</w:t>
            </w:r>
          </w:p>
        </w:tc>
      </w:tr>
      <w:tr>
        <w:trPr>
          <w:trHeight w:val="63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уализация результатов государственной кадастровой оценки объектов недвижимости;                                  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е сведений о земельных участках и иных объектах недвижимости в рамках информационного обмена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земельно-имущественных отношений администрации муниципального район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93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йствие землепользователям в оформлении прав собственности на земельные участки и на имущество физическим лицам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 земельного налога и налога на имущество физических лиц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,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,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</w:t>
            </w:r>
          </w:p>
        </w:tc>
      </w:tr>
      <w:tr>
        <w:trPr>
          <w:trHeight w:val="4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 под индивидуальное жилищное строительство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9,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</w:tr>
      <w:tr>
        <w:trPr>
          <w:trHeight w:val="136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а экономической обоснованности установленных коэффициентов К2 по единому налогу на вмененный дохо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экономики администрации муниципального район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19гг., 2021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увеличения поступлений по налогу на доходы физических лиц за счет: 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экономики администрации  муниципального района, МРИ ИФНС России № 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,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,4</w:t>
            </w:r>
          </w:p>
        </w:tc>
      </w:tr>
      <w:tr>
        <w:trPr>
          <w:trHeight w:val="69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я мероприятий по выявлению организаций и индивидуальных предпринимателей, занимающихся предпринимательской деятельностью без регистрации в налоговом органе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экономики администрации  муниципального района, МРИ ИФНС России № 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7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я работы с субъектами малого и среднего предпринимательства мероприятий по легализации теневой (неформальной) занятости сельхозпроизводителей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,2</w:t>
            </w:r>
          </w:p>
        </w:tc>
      </w:tr>
      <w:tr>
        <w:trPr>
          <w:trHeight w:val="6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я работы с субъектами малого и среднего предпринимательства мероприятий по легализации теневой (неформальной) занятости в прочих отраслях ( торговля, бытовое обслуживание)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</w:tr>
      <w:tr>
        <w:trPr>
          <w:trHeight w:val="345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по увеличению бюджетной отдачи налога на доходы физических лиц в сельском хозяйств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Озинского муниципального района, отдел сельского хозяйства администрации Озинского муниципального район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2</w:t>
            </w:r>
          </w:p>
        </w:tc>
      </w:tr>
      <w:tr>
        <w:trPr>
          <w:trHeight w:val="124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7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ышение собираемости налогов, сборов, платежей и сокращение недоимки путем усиления межведомственного взаимодействия с налоговыми органами,                                                                                            в том числе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экономики администрации муниципального район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1,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38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14,8</w:t>
            </w:r>
          </w:p>
        </w:tc>
      </w:tr>
      <w:tr>
        <w:trPr>
          <w:trHeight w:val="64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работы по инвентаризации задолженности юридических и физических лиц по обязательным налоговым платежам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притензионно-исковой работ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ная работа с должниками  ( в т.ч по итогам проведения МВК ), в т.ч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муниципального район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1,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38,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14,8</w:t>
            </w:r>
          </w:p>
        </w:tc>
      </w:tr>
      <w:tr>
        <w:trPr>
          <w:trHeight w:val="23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ранспортный налог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муниципального района, главы муниципальных   образований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0</w:t>
            </w:r>
          </w:p>
        </w:tc>
      </w:tr>
      <w:tr>
        <w:trPr>
          <w:trHeight w:val="8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8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в рамках государственного экологического надзора работы по выявлению неучтенных юридических лиц и индивидуальных предпринимателей, обязанных перечислять плату за негативное воздействие на окружающую среду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9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ие отчислений прибыли муниципальных унитарных предприятий, ежегодно перечисляемой в доходы местного бюджета в размере не менее 30 процент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экономики администрации муниципального района, финансовое управление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77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спектра и объемов платных услуг, предоставляемых населению муниципальными учреждениям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экономики администрации муниципального района, финансовое управление, главные распорядител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</w:t>
            </w:r>
          </w:p>
        </w:tc>
      </w:tr>
      <w:tr>
        <w:trPr>
          <w:trHeight w:val="82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увеличения поступлений государственной пошлины за размещение рекламной, конструкции, а также прочих поступлений в местный бюджет от ведения рекламной деятельности, в том числе:                                                                                   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архитектуры и строительства администрации муниципального район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инвентаризации всех рекламных конструкций, расположенных в муниципальном образовании;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ламные конструкции отсутствую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результатам инвентаризации привлечение к административной ответственности лиц, самовольно установивших рекламные конструкции, и демонтаж самовольно установленных рекламных конструкций;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имание государственной пошлины за выдачу разрешения на установку рекламной конструкции, осуществление постоянного контроля за поступлением платы за установку и размещение рекламных конструкц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увеличению доходов от использования имущества, находящегося в муниципальной собственности,                                                                                                                                  в том числе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земельно-имущественных отношений администрации муниципального района, правовой отде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,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5,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0</w:t>
            </w:r>
          </w:p>
        </w:tc>
      </w:tr>
      <w:tr>
        <w:trPr>
          <w:trHeight w:val="207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ение и вовлечение неиспользуемого (бесхозного) имущества и земельных участков в хозяйственный оборот, также установление направления их эффективного использ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земельно-имущественных отношений администрации муниципального района, правовой отде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7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и утверждение перечня сдаваемого в аренду имущества с целью актуализации арендной платы (эффективные ставки) и условий договоров аренды в соответствии с рыночной ситуацией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удит договоров аренды муниципального имущества на предмет выполнения установленных обязательств арендаторо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земельно-имущественных отношений администрации муниципального района, правовой отде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5,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10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оставление фактически занимаемых площадей в зданиях, полностью или частично находящихся в муниципальной собственности с показателями, учтенными в договорах аренд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1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полного перечня свободного муниципального имущества с подробным описанием характеристик, связанной документации, а также фотоматериалами для потенциальных покупателей или арендаторов на информационном сайте муниципального образо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земельно-имущественных отношений администрации муниципального района, правовой отдел</w:t>
            </w:r>
          </w:p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4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мобилизации доходов, всего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0,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86,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31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1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80,7</w:t>
            </w:r>
          </w:p>
        </w:tc>
      </w:tr>
      <w:tr>
        <w:trPr>
          <w:trHeight w:val="450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II . Меры по оптимизации расходов и повышению эффективности использования бюджетных средств</w:t>
            </w:r>
          </w:p>
        </w:tc>
      </w:tr>
      <w:tr>
        <w:trPr>
          <w:trHeight w:val="204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работ  по объединению сельских  муниципальных образований, а также по передаче исполнения полномочий администраций поселений, являющихся административными центрами муниципальных районов, администрациям муниципальных районов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местного самоуправления, финансовое управление администрации муниципального района, правовой отде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работ  по объединению сельских  муниципальных образований, а также по передаче исполнения полномочий администраций поселений, являющихся административными центрами муниципальных районов, администрациям муниципальных районов не планируется</w:t>
            </w:r>
          </w:p>
        </w:tc>
      </w:tr>
      <w:tr>
        <w:trPr>
          <w:trHeight w:val="99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оптимизации численности и расходов на содержание органов местного самоуправления области,                                                                                                                                                                              в том числе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ключение дублирования выполняемых органами местного самоуправления функц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дача избыточных (неспецифичных)  функций органов местного самоуправления подведомственным учреждениям с соответствующим перераспределением бюджетных ассигнований, в том числе архивного дел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типа муниципальных учреждений: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местного самоуправления, финансовое управление администрации муниципального района, главные распорядител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в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юджетных муниципальных учреждений в автономные учреждения с целью минимизации бюджетных расходов по уплате налога на имущество (при переходе на упрощенную систему налогообложения) в рамках действующего законодательства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вод бюджетных муниципальных учреждений в автономные учреждения с целью минимизации бюджетных расходов по уплате налога на имущество (при переходе на упрощенную систему налогообложения) в рамках действующего законодательства не планируется</w:t>
            </w:r>
          </w:p>
        </w:tc>
      </w:tr>
      <w:tr>
        <w:trPr>
          <w:trHeight w:val="207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оптимизации расходных обязательств муниципального образования за счет инвентаризации мер социальной поддержки,  в том числе  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местного самоуправления, финансовое управление администрации муниципального район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2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ведение верхнего «потолка» по доплатам к вновь назначенным пенсиям по муниципальным должностям </w:t>
            </w:r>
          </w:p>
        </w:tc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местного самоуправления, финансовое управление администрации муниципального район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оложением "Об установлении, выплате размера ежемесячной доплаты к трудовой пенсии лицам, замещавшим выборные муниципальные должности и должности муниципальной службы в органах местного самоуправления  Озинского муниципального района" от 21.02.2009г. №440 установлены ограничения по доплатам  к пенсиям по муниципальным должностям.</w:t>
            </w:r>
          </w:p>
        </w:tc>
      </w:tr>
      <w:tr>
        <w:trPr>
          <w:trHeight w:val="15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ие размера выплат на оплату жилищно-коммунальных услуг в соответствии с фактическим потреблением услуг</w:t>
            </w:r>
          </w:p>
        </w:tc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местного самоуправления, финансовое управление администрации муниципального район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лючение членов семей из числа получателей льгот (за исключением недееспособных лиц, находящихся на иждивении)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оптимизации бюджетной сети,                                                                                                            в том числе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профилирование учреждений, реорганизация и (или) ликвидация неэффективных учреждений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оединение (объединение) учреждений со штатной численностью ниже 20 штатных единиц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филиальной сети учреждени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мещение разнопрофильных учреждений в одном здании (имущественном комплексе)  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образование в организации иных организационно-правовых форм с сокращением штатной численности работников учреждений, в том числе за счет сокращения административно-управленческого и вспомогательного персонала и (или) оптимизации нагрузки на основной персонал, включая снижение численности внешних совместителей и перераспределение выполняемых ими функций на работников списочного состава указанных учреждений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вод прочих работников культуры в иные организации (в учреждения, осуществляющие хоз. обслуживание, на аутсорсинг и т.п.) 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ение неиспользуемых основных фондов муниципальных учреждений с целью оптимизации затрат на содержание неиспользуемого имущества муниципальных учреждений (реализация (продажа) излишнего, консервация неиспользуемого имущества, включая возможное выделение и последующую сдачу в аренду земельных участков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земельно-имущественных отношений администрации муниципального района, главные распорядител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закупок товаров, работ, услуг для муниципальных нужд, осуществляемых конкурентными способами. Ужесточение мер ответственности к поставщикам (подрядчикам) при неисполнении обязательств по контрактам, заключаемым на поставку товаров, выполнение работ, оказание услуг для муниципальных нужд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инвентаризации расходных обязательств и обеспечение отмены расходных обязательств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местного самоуправления, финансовое управление администрации муниципального района, правовой отдел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оптимизации расходов, всего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,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 по плану мероприятий: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32,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66,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31,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1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80,7</w:t>
            </w:r>
          </w:p>
        </w:tc>
      </w:tr>
      <w:tr>
        <w:trPr>
          <w:trHeight w:val="510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Style26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III . Меры по сокращению муниципального долга и совершенствованию долговой политики</w:t>
            </w:r>
          </w:p>
        </w:tc>
      </w:tr>
      <w:tr>
        <w:trPr>
          <w:trHeight w:val="17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данных долговой книги, соблюдение графика погашения кредитов,  в целях отсутствия штрафных санкций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управление администрации муниципального район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>
          <w:trHeight w:val="93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влечение банковских заимствований не выше уровня ключевой ставки Центрального Банка Российской Федерации, увеличенной на 1 процентный пункт, в целях оптимизации расходов на обслуживание муниципального долга </w:t>
            </w:r>
          </w:p>
        </w:tc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управление администрации муниципального район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раторий на предоставление муниципальных гарантий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( обязательно для муниципальных образований, с которыми заключены соглашения о мерах по повышению эффективности использования бюджетных средств и увеличению поступлений налоговых и неналоговых доходов бюджета)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дел IV . Меры по сокращению дебиторской и  кредиторской задолженности консолидированного бюджета муниципального района </w:t>
            </w:r>
          </w:p>
        </w:tc>
      </w:tr>
      <w:tr>
        <w:trPr>
          <w:trHeight w:val="234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вентаризации просроченной кредиторской задолженности местных бюджетов, образовавшейся по состоянию на 1 января 2018 года,    выявление сумм просроченной кредиторской задолженности, по которым истек срок исковой давности и (или) контрагенты являются недействующими юридическими лицами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местного самоуправления, финансовое управление администрации муниципального района, главные распорядител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01.04.2018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просроченной кредиторской задолженности местных бюджетов, образовавшейся по состоянию на 1 января 2018 года, по следующему графику:</w:t>
              <w:br/>
              <w:t>в 2018 году не менее 15 процентов от общей суммы просроченной кредиторской задолженности, образовавшейся по состоянию на 1 января 2018 года;</w:t>
              <w:br/>
              <w:t>в 2019 году не менее 35 процентов от общей суммы просроченной кредиторской задолженности, образовавшейся по состоянию на 1 января 2018 года;</w:t>
              <w:br/>
              <w:t>в 2020 году 50 процентов от общей суммы просроченной кредиторской задолженности, образовавшейся по состоянию на 1 января 2018 года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местного самоуправления, финансовое управление администрации муниципального район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,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допущение в течение года по состоянию на первое число каждого месяца возникновения (роста) просроченной кредиторской задолженности (в том числе по заработной плате работников муниципальных учреждений, финансируемых из бюджета муниципального образования)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местного самоуправления, финансовое управление администрации муниципального района, главные распорядител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>
          <w:trHeight w:val="6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ие дополнительно полученных собственных  доходов на погашение просроченной кредиторской задолженност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остояния дебиторской задолженности и принятие мер по ее сокращению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местного самоуправления, финансовое управление администрации муниципального района, главные распорядител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>
          <w:trHeight w:val="237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допущения роста дебиторской задолженности на конец текущего финансового года относительно отчетного года</w:t>
            </w:r>
          </w:p>
        </w:tc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местного самоуправления, финансовое управление администрации муниципального района, главные распорядители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  <w:tr>
        <w:trPr>
          <w:trHeight w:val="16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7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ограничений по размеру авансовых платежей при заключении договоров (муниципальных  контрактов) о поставке товаров, выполнении работ, оказании услуг, не выше установленных для областных государственных учреждений, а также обеспечение их соблюдения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муниципальных закупок администрации муниципального района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2 г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%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%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%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%</w:t>
            </w:r>
          </w:p>
        </w:tc>
      </w:tr>
      <w:tr>
        <w:trPr>
          <w:trHeight w:val="9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8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превышение целевого показателя "Доля просроченной кредиторской задолженности местного бюджета в расходах консолидированного бюджета Озинского муниципального района" в соответствующим году в размере 0,41 процент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ответствующий год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0,71 процен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0,41 процента</w:t>
            </w:r>
          </w:p>
        </w:tc>
      </w:tr>
    </w:tbl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 Начальник отдела делопроизводства и технического обеспечения                                                    Подольская М.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Verdana" w:hAnsi="Verdana" w:cs="Verdana"/>
      <w:b/>
      <w:bCs/>
      <w:color w:val="D44D36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Verdana"/>
      <w:b/>
      <w:bCs/>
      <w:color w:val="D44D36"/>
      <w:kern w:val="2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</w:rPr>
  </w:style>
  <w:style w:type="character" w:styleId="Style12">
    <w:name w:val="Нижний колонтитул Знак"/>
    <w:qFormat/>
    <w:rPr>
      <w:rFonts w:eastAsia="Times New Roman"/>
    </w:rPr>
  </w:style>
  <w:style w:type="character" w:styleId="Style13">
    <w:name w:val="Основной текст Знак"/>
    <w:qFormat/>
    <w:rPr>
      <w:rFonts w:eastAsia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22">
    <w:name w:val="Основной текст с отступом 2 Знак"/>
    <w:qFormat/>
    <w:rPr>
      <w:rFonts w:eastAsia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23">
    <w:name w:val="Основной текст (2)_"/>
    <w:qFormat/>
    <w:rPr>
      <w:sz w:val="17"/>
      <w:szCs w:val="17"/>
      <w:shd w:fill="FFFFFF" w:val="clear"/>
    </w:rPr>
  </w:style>
  <w:style w:type="character" w:styleId="32">
    <w:name w:val="Основной текст (3)_"/>
    <w:qFormat/>
    <w:rPr>
      <w:b/>
      <w:bCs/>
      <w:sz w:val="18"/>
      <w:szCs w:val="18"/>
      <w:shd w:fill="FFFFFF" w:val="clear"/>
    </w:rPr>
  </w:style>
  <w:style w:type="character" w:styleId="Style18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</w:rPr>
  </w:style>
  <w:style w:type="character" w:styleId="BodyText3Char">
    <w:name w:val="Body Text 3 Char"/>
    <w:qFormat/>
    <w:rPr>
      <w:rFonts w:ascii="Times New Roman" w:hAnsi="Times New Roman" w:cs="Times New Roman"/>
      <w:color w:val="FF0000"/>
      <w:sz w:val="28"/>
      <w:szCs w:val="28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szCs w:val="28"/>
    </w:rPr>
  </w:style>
  <w:style w:type="character" w:styleId="BodyTextIndent2Char1">
    <w:name w:val="Body Text Indent 2 Char1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color w:val="000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4">
    <w:name w:val="Font Style14"/>
    <w:qFormat/>
    <w:rPr>
      <w:rFonts w:ascii="Arial Narrow" w:hAnsi="Arial Narrow" w:cs="Arial Narrow"/>
      <w:spacing w:val="-10"/>
      <w:sz w:val="24"/>
      <w:szCs w:val="24"/>
    </w:rPr>
  </w:style>
  <w:style w:type="character" w:styleId="FontStyle15">
    <w:name w:val="Font Style15"/>
    <w:qFormat/>
    <w:rPr>
      <w:rFonts w:ascii="Arial Narrow" w:hAnsi="Arial Narrow" w:cs="Arial Narrow"/>
      <w:spacing w:val="-20"/>
      <w:sz w:val="22"/>
      <w:szCs w:val="22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</w:rPr>
  </w:style>
  <w:style w:type="character" w:styleId="Style20">
    <w:name w:val="Цветовое выделение"/>
    <w:qFormat/>
    <w:rPr>
      <w:b/>
      <w:bCs w:val="false"/>
      <w:color w:val="26282F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iCs w:val="false"/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52" w:before="240" w:after="120"/>
      <w:jc w:val="center"/>
    </w:pPr>
    <w:rPr>
      <w:rFonts w:ascii="Cambria" w:hAnsi="Cambria" w:cs="Cambria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eastAsia="Times New Roman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eastAsia="Times New Roman"/>
      <w:sz w:val="20"/>
      <w:szCs w:val="20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andartnyjjhtml">
    <w:name w:val="standartnyjj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Oaaeeoa">
    <w:name w:val="Oaaeeoa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center">
    <w:name w:val="p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  <w:kern w:val="2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Кому"/>
    <w:basedOn w:val="Normal"/>
    <w:qFormat/>
    <w:pPr>
      <w:spacing w:lineRule="auto" w:line="240" w:before="0" w:after="0"/>
      <w:ind w:left="5400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  <w:style w:type="paragraph" w:styleId="Style3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true"/>
      <w:spacing w:before="100" w:after="119"/>
    </w:pPr>
    <w:rPr>
      <w:rFonts w:eastAsia="SimSun;宋体" w:cs="font279;Times New Roman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WW2">
    <w:name w:val="WW-Основной текст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3">
    <w:name w:val="WW-Основной текст 3"/>
    <w:basedOn w:val="Normal"/>
    <w:qFormat/>
    <w:pPr>
      <w:suppressAutoHyphens w:val="true"/>
      <w:spacing w:lineRule="auto" w:line="240" w:before="0" w:after="0"/>
      <w:jc w:val="right"/>
    </w:pPr>
    <w:rPr>
      <w:rFonts w:ascii="Courier New" w:hAnsi="Courier New" w:eastAsia="Times New Roman" w:cs="Courier New"/>
      <w:sz w:val="24"/>
      <w:szCs w:val="20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31">
    <w:name w:val="WW-Основной текст с отступом 3"/>
    <w:basedOn w:val="Normal"/>
    <w:qFormat/>
    <w:pPr>
      <w:widowControl w:val="false"/>
      <w:suppressAutoHyphens w:val="true"/>
      <w:spacing w:lineRule="auto" w:line="240" w:before="0" w:after="0"/>
      <w:ind w:firstLine="708"/>
      <w:jc w:val="both"/>
    </w:pPr>
    <w:rPr>
      <w:rFonts w:ascii="Times New Roman CYR" w:hAnsi="Times New Roman CYR" w:eastAsia="Lucida Sans Unicode" w:cs="Times New Roman CYR"/>
      <w:sz w:val="28"/>
      <w:szCs w:val="24"/>
    </w:rPr>
  </w:style>
  <w:style w:type="paragraph" w:styleId="Style34">
    <w:name w:val="Пункт_пост"/>
    <w:basedOn w:val="Normal"/>
    <w:qFormat/>
    <w:pPr>
      <w:widowControl w:val="false"/>
      <w:numPr>
        <w:ilvl w:val="0"/>
        <w:numId w:val="2"/>
      </w:numPr>
      <w:suppressAutoHyphens w:val="true"/>
      <w:spacing w:lineRule="auto" w:line="240" w:before="120" w:after="0"/>
      <w:jc w:val="both"/>
    </w:pPr>
    <w:rPr>
      <w:rFonts w:ascii="Times New Roman" w:hAnsi="Times New Roman" w:eastAsia="Lucida Sans Unicode" w:cs="Times New Roman"/>
      <w:sz w:val="26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  <w:jc w:val="both"/>
    </w:pPr>
    <w:rPr>
      <w:rFonts w:ascii="Times New Roman" w:hAnsi="Times New Roman" w:eastAsia="Lucida Sans Unicode" w:cs="Times New Roman"/>
      <w:sz w:val="28"/>
      <w:szCs w:val="24"/>
    </w:rPr>
  </w:style>
  <w:style w:type="paragraph" w:styleId="TextBasTxt">
    <w:name w:val="TextBasTxt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Rezul">
    <w:name w:val="rezul"/>
    <w:basedOn w:val="Normal"/>
    <w:qFormat/>
    <w:pPr>
      <w:widowControl w:val="false"/>
      <w:suppressAutoHyphens w:val="true"/>
      <w:spacing w:lineRule="auto" w:line="240" w:before="0" w:after="0"/>
      <w:ind w:firstLine="283"/>
      <w:jc w:val="both"/>
    </w:pPr>
    <w:rPr>
      <w:rFonts w:ascii="Times New Roman" w:hAnsi="Times New Roman" w:eastAsia="Lucida Sans Unicode" w:cs="Times New Roman"/>
      <w:b/>
      <w:szCs w:val="24"/>
      <w:lang w:val="en-US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540" w:after="60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185764.1000/" TargetMode="External"/><Relationship Id="rId4" Type="http://schemas.openxmlformats.org/officeDocument/2006/relationships/hyperlink" Target="http://zakon.scli.ru:8111/content/act/86209d39-7f59-47ea-93aa-03894e2836dd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09:00Z</dcterms:created>
  <dc:creator>1</dc:creator>
  <dc:description/>
  <dc:language>en-US</dc:language>
  <cp:lastModifiedBy>1</cp:lastModifiedBy>
  <dcterms:modified xsi:type="dcterms:W3CDTF">2023-05-10T07:09:00Z</dcterms:modified>
  <cp:revision>2</cp:revision>
  <dc:subject/>
  <dc:title/>
</cp:coreProperties>
</file>